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321192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3818840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